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9445</wp:posOffset>
                </wp:positionH>
                <wp:positionV relativeFrom="paragraph">
                  <wp:posOffset>1744980</wp:posOffset>
                </wp:positionV>
                <wp:extent cx="0" cy="2827020"/>
                <wp:effectExtent l="3175" t="0" r="3175" b="0"/>
                <wp:wrapNone/>
                <wp:docPr id="1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35pt,137.4pt" to="-50.35pt,359.95pt" ID="Straight Connector 15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465</wp:posOffset>
                </wp:positionH>
                <wp:positionV relativeFrom="paragraph">
                  <wp:posOffset>2165985</wp:posOffset>
                </wp:positionV>
                <wp:extent cx="82550" cy="82550"/>
                <wp:effectExtent l="9525" t="10160" r="10160" b="10160"/>
                <wp:wrapTight wrapText="bothSides">
                  <wp:wrapPolygon edited="0">
                    <wp:start x="21766" y="10883"/>
                    <wp:lineTo x="21766" y="12793"/>
                    <wp:lineTo x="21263" y="14670"/>
                    <wp:lineTo x="20308" y="16325"/>
                    <wp:lineTo x="19353" y="17979"/>
                    <wp:lineTo x="17979" y="19353"/>
                    <wp:lineTo x="16325" y="20308"/>
                    <wp:lineTo x="14670" y="21263"/>
                    <wp:lineTo x="12793" y="21766"/>
                    <wp:lineTo x="10883" y="21766"/>
                    <wp:lineTo x="8973" y="21766"/>
                    <wp:lineTo x="7096" y="21263"/>
                    <wp:lineTo x="5442" y="20308"/>
                    <wp:lineTo x="3787" y="19353"/>
                    <wp:lineTo x="2413" y="17979"/>
                    <wp:lineTo x="1458" y="16325"/>
                    <wp:lineTo x="503" y="14670"/>
                    <wp:lineTo x="0" y="12793"/>
                    <wp:lineTo x="0" y="10883"/>
                    <wp:lineTo x="0" y="8973"/>
                    <wp:lineTo x="503" y="7096"/>
                    <wp:lineTo x="1458" y="5442"/>
                    <wp:lineTo x="2413" y="3787"/>
                    <wp:lineTo x="3787" y="2413"/>
                    <wp:lineTo x="5442" y="1458"/>
                    <wp:lineTo x="7096" y="503"/>
                    <wp:lineTo x="8973" y="0"/>
                    <wp:lineTo x="10883" y="0"/>
                    <wp:lineTo x="12793" y="0"/>
                    <wp:lineTo x="14670" y="503"/>
                    <wp:lineTo x="16325" y="1458"/>
                    <wp:lineTo x="17979" y="2413"/>
                    <wp:lineTo x="19353" y="3787"/>
                    <wp:lineTo x="20308" y="5442"/>
                    <wp:lineTo x="21263" y="7096"/>
                    <wp:lineTo x="21766" y="8973"/>
                    <wp:lineTo x="21766" y="10883"/>
                    <wp:lineTo x="21766" y="10883"/>
                  </wp:wrapPolygon>
                </wp:wrapTight>
                <wp:docPr id="2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fillcolor="black" stroked="t" o:allowincell="f" style="position:absolute;margin-left:52.95pt;margin-top:170.55pt;width:6.45pt;height:6.45pt;mso-wrap-style:none;v-text-anchor:middle">
                <v:fill o:detectmouseclick="t" type="solid" color2="white"/>
                <v:stroke color="white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465</wp:posOffset>
                </wp:positionH>
                <wp:positionV relativeFrom="paragraph">
                  <wp:posOffset>3308985</wp:posOffset>
                </wp:positionV>
                <wp:extent cx="82550" cy="82550"/>
                <wp:effectExtent l="9525" t="9525" r="10160" b="10160"/>
                <wp:wrapTight wrapText="bothSides">
                  <wp:wrapPolygon edited="0">
                    <wp:start x="21766" y="10883"/>
                    <wp:lineTo x="21766" y="12793"/>
                    <wp:lineTo x="21263" y="14670"/>
                    <wp:lineTo x="20308" y="16325"/>
                    <wp:lineTo x="19353" y="17979"/>
                    <wp:lineTo x="17979" y="19353"/>
                    <wp:lineTo x="16325" y="20308"/>
                    <wp:lineTo x="14670" y="21263"/>
                    <wp:lineTo x="12793" y="21766"/>
                    <wp:lineTo x="10883" y="21766"/>
                    <wp:lineTo x="8973" y="21766"/>
                    <wp:lineTo x="7096" y="21263"/>
                    <wp:lineTo x="5442" y="20308"/>
                    <wp:lineTo x="3787" y="19353"/>
                    <wp:lineTo x="2413" y="17979"/>
                    <wp:lineTo x="1458" y="16325"/>
                    <wp:lineTo x="503" y="14670"/>
                    <wp:lineTo x="0" y="12793"/>
                    <wp:lineTo x="0" y="10883"/>
                    <wp:lineTo x="0" y="8973"/>
                    <wp:lineTo x="503" y="7096"/>
                    <wp:lineTo x="1458" y="5442"/>
                    <wp:lineTo x="2413" y="3787"/>
                    <wp:lineTo x="3787" y="2413"/>
                    <wp:lineTo x="5442" y="1458"/>
                    <wp:lineTo x="7096" y="503"/>
                    <wp:lineTo x="8973" y="0"/>
                    <wp:lineTo x="10883" y="0"/>
                    <wp:lineTo x="12793" y="0"/>
                    <wp:lineTo x="14670" y="503"/>
                    <wp:lineTo x="16325" y="1458"/>
                    <wp:lineTo x="17979" y="2413"/>
                    <wp:lineTo x="19353" y="3787"/>
                    <wp:lineTo x="20308" y="5442"/>
                    <wp:lineTo x="21263" y="7096"/>
                    <wp:lineTo x="21766" y="8973"/>
                    <wp:lineTo x="21766" y="10883"/>
                    <wp:lineTo x="21766" y="10883"/>
                  </wp:wrapPolygon>
                </wp:wrapTight>
                <wp:docPr id="3" name="Oval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0" fillcolor="black" stroked="t" o:allowincell="f" style="position:absolute;margin-left:52.95pt;margin-top:260.55pt;width:6.45pt;height:6.45pt;mso-wrap-style:none;v-text-anchor:middle">
                <v:fill o:detectmouseclick="t" type="solid" color2="white"/>
                <v:stroke color="white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465</wp:posOffset>
                </wp:positionH>
                <wp:positionV relativeFrom="paragraph">
                  <wp:posOffset>4483735</wp:posOffset>
                </wp:positionV>
                <wp:extent cx="82550" cy="82550"/>
                <wp:effectExtent l="9525" t="9525" r="10160" b="10160"/>
                <wp:wrapTight wrapText="bothSides">
                  <wp:wrapPolygon edited="0">
                    <wp:start x="21766" y="10883"/>
                    <wp:lineTo x="21766" y="12793"/>
                    <wp:lineTo x="21263" y="14670"/>
                    <wp:lineTo x="20308" y="16325"/>
                    <wp:lineTo x="19353" y="17979"/>
                    <wp:lineTo x="17979" y="19353"/>
                    <wp:lineTo x="16325" y="20308"/>
                    <wp:lineTo x="14670" y="21263"/>
                    <wp:lineTo x="12793" y="21766"/>
                    <wp:lineTo x="10883" y="21766"/>
                    <wp:lineTo x="8973" y="21766"/>
                    <wp:lineTo x="7096" y="21263"/>
                    <wp:lineTo x="5442" y="20308"/>
                    <wp:lineTo x="3787" y="19353"/>
                    <wp:lineTo x="2413" y="17979"/>
                    <wp:lineTo x="1458" y="16325"/>
                    <wp:lineTo x="503" y="14670"/>
                    <wp:lineTo x="0" y="12793"/>
                    <wp:lineTo x="0" y="10883"/>
                    <wp:lineTo x="0" y="8973"/>
                    <wp:lineTo x="503" y="7096"/>
                    <wp:lineTo x="1458" y="5442"/>
                    <wp:lineTo x="2413" y="3787"/>
                    <wp:lineTo x="3787" y="2413"/>
                    <wp:lineTo x="5442" y="1458"/>
                    <wp:lineTo x="7096" y="503"/>
                    <wp:lineTo x="8973" y="0"/>
                    <wp:lineTo x="10883" y="0"/>
                    <wp:lineTo x="12793" y="0"/>
                    <wp:lineTo x="14670" y="503"/>
                    <wp:lineTo x="16325" y="1458"/>
                    <wp:lineTo x="17979" y="2413"/>
                    <wp:lineTo x="19353" y="3787"/>
                    <wp:lineTo x="20308" y="5442"/>
                    <wp:lineTo x="21263" y="7096"/>
                    <wp:lineTo x="21766" y="8973"/>
                    <wp:lineTo x="21766" y="10883"/>
                    <wp:lineTo x="21766" y="10883"/>
                  </wp:wrapPolygon>
                </wp:wrapTight>
                <wp:docPr id="4" name="Oval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5" fillcolor="black" stroked="t" o:allowincell="f" style="position:absolute;margin-left:52.95pt;margin-top:353.05pt;width:6.45pt;height:6.45pt;mso-wrap-style:none;v-text-anchor:middle">
                <v:fill o:detectmouseclick="t" type="solid" color2="white"/>
                <v:stroke color="white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57785</wp:posOffset>
                </wp:positionH>
                <wp:positionV relativeFrom="paragraph">
                  <wp:posOffset>-575945</wp:posOffset>
                </wp:positionV>
                <wp:extent cx="6515735" cy="107950"/>
                <wp:effectExtent l="635" t="0" r="0" b="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5" name="Rectangl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1080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2" fillcolor="#404040" stroked="f" o:allowincell="f" style="position:absolute;margin-left:-4.55pt;margin-top:-45.35pt;width:513pt;height:8.45pt;mso-wrap-style:none;v-text-anchor:middle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5196840</wp:posOffset>
                </wp:positionV>
                <wp:extent cx="521970" cy="1702435"/>
                <wp:effectExtent l="0" t="0" r="635" b="635"/>
                <wp:wrapSquare wrapText="bothSides"/>
                <wp:docPr id="6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1702440"/>
                          <a:chOff x="0" y="0"/>
                          <a:chExt cx="522000" cy="170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2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702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702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702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02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409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3409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3409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09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18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518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18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8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9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689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689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689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9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9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859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859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859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59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0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030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030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30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30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7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2967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2967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2967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967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3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4673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4673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4673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673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7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637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637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637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37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454.4pt;margin-top:409.2pt;width:41.1pt;height:134.05pt" coordorigin="9088,8184" coordsize="822,2681">
                <v:oval id="shape_0" ID="Oval 6" fillcolor="#404040" stroked="f" o:allowincell="f" style="position:absolute;left:9088;top:8184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7" fillcolor="#404040" stroked="f" o:allowincell="f" style="position:absolute;left:9270;top:8184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8" fillcolor="#404040" stroked="f" o:allowincell="f" style="position:absolute;left:9443;top:8184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9" fillcolor="#d9d9d9" stroked="f" o:allowincell="f" style="position:absolute;left:9625;top:8184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0" fillcolor="#d9d9d9" stroked="f" o:allowincell="f" style="position:absolute;left:9808;top:8184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8" fillcolor="#404040" stroked="f" o:allowincell="f" style="position:absolute;left:9088;top:8452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32" fillcolor="#404040" stroked="f" o:allowincell="f" style="position:absolute;left:9270;top:8452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34" fillcolor="#404040" stroked="f" o:allowincell="f" style="position:absolute;left:9443;top:8452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35" fillcolor="#d9d9d9" stroked="f" o:allowincell="f" style="position:absolute;left:9625;top:8452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36" fillcolor="#d9d9d9" stroked="f" o:allowincell="f" style="position:absolute;left:9808;top:8452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55" fillcolor="#404040" stroked="f" o:allowincell="f" style="position:absolute;left:9088;top:8721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56" fillcolor="#404040" stroked="f" o:allowincell="f" style="position:absolute;left:9270;top:8721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57" fillcolor="#404040" stroked="f" o:allowincell="f" style="position:absolute;left:9443;top:8721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58" fillcolor="#d9d9d9" stroked="f" o:allowincell="f" style="position:absolute;left:9625;top:8721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59" fillcolor="#d9d9d9" stroked="f" o:allowincell="f" style="position:absolute;left:9808;top:8721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62" fillcolor="#404040" stroked="f" o:allowincell="f" style="position:absolute;left:9088;top:9000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63" fillcolor="#404040" stroked="f" o:allowincell="f" style="position:absolute;left:9270;top:9000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64" fillcolor="#404040" stroked="f" o:allowincell="f" style="position:absolute;left:9443;top:9000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66" fillcolor="#d9d9d9" stroked="f" o:allowincell="f" style="position:absolute;left:9625;top:9000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69" fillcolor="#d9d9d9" stroked="f" o:allowincell="f" style="position:absolute;left:9808;top:9000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75" fillcolor="#404040" stroked="f" o:allowincell="f" style="position:absolute;left:9088;top:9269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76" fillcolor="#404040" stroked="f" o:allowincell="f" style="position:absolute;left:9270;top:9269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77" fillcolor="#404040" stroked="f" o:allowincell="f" style="position:absolute;left:9443;top:9269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78" fillcolor="#d9d9d9" stroked="f" o:allowincell="f" style="position:absolute;left:9625;top:9269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79" fillcolor="#d9d9d9" stroked="f" o:allowincell="f" style="position:absolute;left:9808;top:9269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82" fillcolor="#404040" stroked="f" o:allowincell="f" style="position:absolute;left:9088;top:9538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83" fillcolor="#404040" stroked="f" o:allowincell="f" style="position:absolute;left:9270;top:9538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84" fillcolor="#404040" stroked="f" o:allowincell="f" style="position:absolute;left:9443;top:9538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85" fillcolor="#d9d9d9" stroked="f" o:allowincell="f" style="position:absolute;left:9625;top:9538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86" fillcolor="#d9d9d9" stroked="f" o:allowincell="f" style="position:absolute;left:9808;top:9538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89" fillcolor="#404040" stroked="f" o:allowincell="f" style="position:absolute;left:9088;top:9807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90" fillcolor="#404040" stroked="f" o:allowincell="f" style="position:absolute;left:9270;top:9807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91" fillcolor="#404040" stroked="f" o:allowincell="f" style="position:absolute;left:9443;top:9807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92" fillcolor="#d9d9d9" stroked="f" o:allowincell="f" style="position:absolute;left:9625;top:9807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93" fillcolor="#d9d9d9" stroked="f" o:allowincell="f" style="position:absolute;left:9808;top:9807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34" fillcolor="#404040" stroked="f" o:allowincell="f" style="position:absolute;left:9088;top:10226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35" fillcolor="#404040" stroked="f" o:allowincell="f" style="position:absolute;left:9270;top:10226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36" fillcolor="#404040" stroked="f" o:allowincell="f" style="position:absolute;left:9443;top:10226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37" fillcolor="#d9d9d9" stroked="f" o:allowincell="f" style="position:absolute;left:9625;top:10226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38" fillcolor="#d9d9d9" stroked="f" o:allowincell="f" style="position:absolute;left:9808;top:10226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41" fillcolor="#404040" stroked="f" o:allowincell="f" style="position:absolute;left:9088;top:10495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42" fillcolor="#404040" stroked="f" o:allowincell="f" style="position:absolute;left:9270;top:10495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43" fillcolor="#404040" stroked="f" o:allowincell="f" style="position:absolute;left:9443;top:10495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44" fillcolor="#d9d9d9" stroked="f" o:allowincell="f" style="position:absolute;left:9625;top:10495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45" fillcolor="#d9d9d9" stroked="f" o:allowincell="f" style="position:absolute;left:9808;top:10495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48" fillcolor="#404040" stroked="f" o:allowincell="f" style="position:absolute;left:9088;top:10763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49" fillcolor="#404040" stroked="f" o:allowincell="f" style="position:absolute;left:9270;top:10763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50" fillcolor="#404040" stroked="f" o:allowincell="f" style="position:absolute;left:9443;top:10763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51" fillcolor="#d9d9d9" stroked="f" o:allowincell="f" style="position:absolute;left:9625;top:10763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52" fillcolor="#d9d9d9" stroked="f" o:allowincell="f" style="position:absolute;left:9808;top:10763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3975735</wp:posOffset>
                </wp:positionV>
                <wp:extent cx="1734820" cy="800100"/>
                <wp:effectExtent l="0" t="0" r="0" b="0"/>
                <wp:wrapSquare wrapText="bothSides"/>
                <wp:docPr id="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840" cy="800280"/>
                          <a:chOff x="0" y="0"/>
                          <a:chExt cx="173484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4560" y="0"/>
                            <a:ext cx="80028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00" y="251640"/>
                            <a:ext cx="685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"/>
                                  <w:szCs w:val="16"/>
                                  <w:rFonts w:ascii="Open Sans;Verdana" w:hAnsi="Open Sans;Verdana" w:eastAsia="MS Mincho" w:cs="Aller;Corbel"/>
                                  <w:color w:val="595959"/>
                                  <w:lang w:val="en-US" w:eastAsia="en-US" w:bidi="ar-SA"/>
                                </w:rPr>
                                <w:t xml:space="preserve">U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"/>
                                  <w:szCs w:val="16"/>
                                  <w:rFonts w:ascii="Open Sans;Verdana" w:hAnsi="Open Sans;Verdana" w:eastAsia="MS Mincho" w:cs="Aller;Corbel"/>
                                  <w:color w:val="595959"/>
                                  <w:lang w:val="en-US" w:eastAsia="en-US" w:bidi="ar-SA"/>
                                </w:rPr>
                                <w:t>Design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313560"/>
                            <a:ext cx="685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"/>
                                  <w:szCs w:val="16"/>
                                  <w:rFonts w:ascii="Open Sans;Verdana" w:hAnsi="Open Sans;Verdana" w:eastAsia="MS Mincho" w:cs="Aller;Corbel"/>
                                  <w:color w:val="595959"/>
                                  <w:lang w:val="en-US" w:eastAsia="en-US" w:bidi="ar-SA"/>
                                </w:rPr>
                                <w:t>Web Design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58.9pt;margin-top:313.05pt;width:136.6pt;height:63pt" coordorigin="7178,6261" coordsize="2732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78;top:6261;width:1259;height:1259;mso-wrap-style:none;v-text-anchor:middle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8650;top:6261;width:1259;height:1259;mso-wrap-style:none;v-text-anchor:middle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263;top:6657;width:1079;height:486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"/>
                            <w:szCs w:val="16"/>
                            <w:rFonts w:ascii="Open Sans;Verdana" w:hAnsi="Open Sans;Verdana" w:eastAsia="MS Mincho" w:cs="Aller;Corbel"/>
                            <w:color w:val="595959"/>
                            <w:lang w:val="en-US" w:eastAsia="en-US" w:bidi="ar-SA"/>
                          </w:rPr>
                          <w:t xml:space="preserve">U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"/>
                            <w:szCs w:val="16"/>
                            <w:rFonts w:ascii="Open Sans;Verdana" w:hAnsi="Open Sans;Verdana" w:eastAsia="MS Mincho" w:cs="Aller;Corbel"/>
                            <w:color w:val="595959"/>
                            <w:lang w:val="en-US" w:eastAsia="en-US" w:bidi="ar-SA"/>
                          </w:rPr>
                          <w:t>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6;top:6755;width:1079;height:279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"/>
                            <w:szCs w:val="16"/>
                            <w:rFonts w:ascii="Open Sans;Verdana" w:hAnsi="Open Sans;Verdana" w:eastAsia="MS Mincho" w:cs="Aller;Corbel"/>
                            <w:color w:val="595959"/>
                            <w:lang w:val="en-US" w:eastAsia="en-US" w:bidi="ar-SA"/>
                          </w:rPr>
                          <w:t>Web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39445</wp:posOffset>
                </wp:positionH>
                <wp:positionV relativeFrom="paragraph">
                  <wp:posOffset>5829300</wp:posOffset>
                </wp:positionV>
                <wp:extent cx="0" cy="1371600"/>
                <wp:effectExtent l="3175" t="0" r="3175" b="0"/>
                <wp:wrapNone/>
                <wp:docPr id="8" name="Straight Connector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35pt,459pt" to="-50.35pt,566.95pt" ID="Straight Connector 180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2465</wp:posOffset>
                </wp:positionH>
                <wp:positionV relativeFrom="paragraph">
                  <wp:posOffset>6250305</wp:posOffset>
                </wp:positionV>
                <wp:extent cx="82550" cy="82550"/>
                <wp:effectExtent l="9525" t="10160" r="10160" b="10160"/>
                <wp:wrapTight wrapText="bothSides">
                  <wp:wrapPolygon edited="0">
                    <wp:start x="21766" y="10883"/>
                    <wp:lineTo x="21766" y="12793"/>
                    <wp:lineTo x="21263" y="14670"/>
                    <wp:lineTo x="20308" y="16325"/>
                    <wp:lineTo x="19353" y="17979"/>
                    <wp:lineTo x="17979" y="19353"/>
                    <wp:lineTo x="16325" y="20308"/>
                    <wp:lineTo x="14670" y="21263"/>
                    <wp:lineTo x="12793" y="21766"/>
                    <wp:lineTo x="10883" y="21766"/>
                    <wp:lineTo x="8973" y="21766"/>
                    <wp:lineTo x="7096" y="21263"/>
                    <wp:lineTo x="5442" y="20308"/>
                    <wp:lineTo x="3787" y="19353"/>
                    <wp:lineTo x="2413" y="17979"/>
                    <wp:lineTo x="1458" y="16325"/>
                    <wp:lineTo x="503" y="14670"/>
                    <wp:lineTo x="0" y="12793"/>
                    <wp:lineTo x="0" y="10883"/>
                    <wp:lineTo x="0" y="8973"/>
                    <wp:lineTo x="503" y="7096"/>
                    <wp:lineTo x="1458" y="5442"/>
                    <wp:lineTo x="2413" y="3787"/>
                    <wp:lineTo x="3787" y="2413"/>
                    <wp:lineTo x="5442" y="1458"/>
                    <wp:lineTo x="7096" y="503"/>
                    <wp:lineTo x="8973" y="0"/>
                    <wp:lineTo x="10883" y="0"/>
                    <wp:lineTo x="12793" y="0"/>
                    <wp:lineTo x="14670" y="503"/>
                    <wp:lineTo x="16325" y="1458"/>
                    <wp:lineTo x="17979" y="2413"/>
                    <wp:lineTo x="19353" y="3787"/>
                    <wp:lineTo x="20308" y="5442"/>
                    <wp:lineTo x="21263" y="7096"/>
                    <wp:lineTo x="21766" y="8973"/>
                    <wp:lineTo x="21766" y="10883"/>
                    <wp:lineTo x="21766" y="10883"/>
                  </wp:wrapPolygon>
                </wp:wrapTight>
                <wp:docPr id="9" name="Oval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2" fillcolor="black" stroked="t" o:allowincell="f" style="position:absolute;margin-left:52.95pt;margin-top:492.15pt;width:6.45pt;height:6.45pt;mso-wrap-style:none;v-text-anchor:middle">
                <v:fill o:detectmouseclick="t" type="solid" color2="white"/>
                <v:stroke color="white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2465</wp:posOffset>
                </wp:positionH>
                <wp:positionV relativeFrom="paragraph">
                  <wp:posOffset>7122160</wp:posOffset>
                </wp:positionV>
                <wp:extent cx="82550" cy="82550"/>
                <wp:effectExtent l="9525" t="9525" r="10160" b="10160"/>
                <wp:wrapTight wrapText="bothSides">
                  <wp:wrapPolygon edited="0">
                    <wp:start x="21766" y="10883"/>
                    <wp:lineTo x="21766" y="12793"/>
                    <wp:lineTo x="21263" y="14670"/>
                    <wp:lineTo x="20308" y="16325"/>
                    <wp:lineTo x="19353" y="17979"/>
                    <wp:lineTo x="17979" y="19353"/>
                    <wp:lineTo x="16325" y="20308"/>
                    <wp:lineTo x="14670" y="21263"/>
                    <wp:lineTo x="12793" y="21766"/>
                    <wp:lineTo x="10883" y="21766"/>
                    <wp:lineTo x="8973" y="21766"/>
                    <wp:lineTo x="7096" y="21263"/>
                    <wp:lineTo x="5442" y="20308"/>
                    <wp:lineTo x="3787" y="19353"/>
                    <wp:lineTo x="2413" y="17979"/>
                    <wp:lineTo x="1458" y="16325"/>
                    <wp:lineTo x="503" y="14670"/>
                    <wp:lineTo x="0" y="12793"/>
                    <wp:lineTo x="0" y="10883"/>
                    <wp:lineTo x="0" y="8973"/>
                    <wp:lineTo x="503" y="7096"/>
                    <wp:lineTo x="1458" y="5442"/>
                    <wp:lineTo x="2413" y="3787"/>
                    <wp:lineTo x="3787" y="2413"/>
                    <wp:lineTo x="5442" y="1458"/>
                    <wp:lineTo x="7096" y="503"/>
                    <wp:lineTo x="8973" y="0"/>
                    <wp:lineTo x="10883" y="0"/>
                    <wp:lineTo x="12793" y="0"/>
                    <wp:lineTo x="14670" y="503"/>
                    <wp:lineTo x="16325" y="1458"/>
                    <wp:lineTo x="17979" y="2413"/>
                    <wp:lineTo x="19353" y="3787"/>
                    <wp:lineTo x="20308" y="5442"/>
                    <wp:lineTo x="21263" y="7096"/>
                    <wp:lineTo x="21766" y="8973"/>
                    <wp:lineTo x="21766" y="10883"/>
                    <wp:lineTo x="21766" y="10883"/>
                  </wp:wrapPolygon>
                </wp:wrapTight>
                <wp:docPr id="10" name="Oval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2" fillcolor="black" stroked="t" o:allowincell="f" style="position:absolute;margin-left:52.95pt;margin-top:560.8pt;width:6.45pt;height:6.45pt;mso-wrap-style:none;v-text-anchor:middle">
                <v:fill o:detectmouseclick="t" type="solid" color2="white"/>
                <v:stroke color="white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-57785</wp:posOffset>
                </wp:positionH>
                <wp:positionV relativeFrom="paragraph">
                  <wp:posOffset>10058400</wp:posOffset>
                </wp:positionV>
                <wp:extent cx="6515735" cy="107950"/>
                <wp:effectExtent l="635" t="0" r="0" b="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1" name="Rectangl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1080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6" fillcolor="#404040" stroked="f" o:allowincell="f" style="position:absolute;margin-left:-4.55pt;margin-top:792pt;width:513pt;height:8.45pt;mso-wrap-style:none;v-text-anchor:middle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align>right</wp:align>
                </wp:positionH>
                <wp:positionV relativeFrom="paragraph">
                  <wp:posOffset>7858125</wp:posOffset>
                </wp:positionV>
                <wp:extent cx="521970" cy="412750"/>
                <wp:effectExtent l="0" t="635" r="635" b="635"/>
                <wp:wrapSquare wrapText="bothSides"/>
                <wp:docPr id="12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412920"/>
                          <a:chOff x="0" y="0"/>
                          <a:chExt cx="52200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70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70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70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0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481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3481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3481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81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454.4pt;margin-top:618.75pt;width:41.1pt;height:32.5pt" coordorigin="9088,12375" coordsize="822,650">
                <v:oval id="shape_0" ID="Oval 158" fillcolor="#404040" stroked="f" o:allowincell="f" style="position:absolute;left:9088;top:12375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59" fillcolor="#404040" stroked="f" o:allowincell="f" style="position:absolute;left:9270;top:12375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60" fillcolor="#404040" stroked="f" o:allowincell="f" style="position:absolute;left:9443;top:12375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61" fillcolor="#d9d9d9" stroked="f" o:allowincell="f" style="position:absolute;left:9625;top:12375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62" fillcolor="#d9d9d9" stroked="f" o:allowincell="f" style="position:absolute;left:9808;top:12375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65" fillcolor="#404040" stroked="f" o:allowincell="f" style="position:absolute;left:9088;top:12644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66" fillcolor="#404040" stroked="f" o:allowincell="f" style="position:absolute;left:9270;top:12644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67" fillcolor="#404040" stroked="f" o:allowincell="f" style="position:absolute;left:9443;top:12644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68" fillcolor="#d9d9d9" stroked="f" o:allowincell="f" style="position:absolute;left:9625;top:12644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69" fillcolor="#d9d9d9" stroked="f" o:allowincell="f" style="position:absolute;left:9808;top:12644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72" fillcolor="#404040" stroked="f" o:allowincell="f" style="position:absolute;left:9088;top:12923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73" fillcolor="#404040" stroked="f" o:allowincell="f" style="position:absolute;left:9270;top:12923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74" fillcolor="#404040" stroked="f" o:allowincell="f" style="position:absolute;left:9443;top:12923;width:101;height:101;mso-wrap-style:none;v-text-anchor:middle;mso-position-horizontal:right;mso-position-horizontal-relative:margin">
                  <v:fill o:detectmouseclick="t" type="solid" color2="#bfbfbf"/>
                  <v:stroke color="#3465a4" joinstyle="round" endcap="flat"/>
                  <w10:wrap type="square"/>
                </v:oval>
                <v:oval id="shape_0" ID="Oval 175" fillcolor="#d9d9d9" stroked="f" o:allowincell="f" style="position:absolute;left:9625;top:12923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  <v:oval id="shape_0" ID="Oval 176" fillcolor="#d9d9d9" stroked="f" o:allowincell="f" style="position:absolute;left:9808;top:12923;width:101;height:101;mso-wrap-style:none;v-text-anchor:middle;mso-position-horizontal:right;mso-position-horizontal-relative:margin">
                  <v:fill o:detectmouseclick="t" type="solid" color2="#262626"/>
                  <v:stroke color="#3465a4" joinstyle="round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6915</wp:posOffset>
                </wp:positionH>
                <wp:positionV relativeFrom="paragraph">
                  <wp:posOffset>2194560</wp:posOffset>
                </wp:positionV>
                <wp:extent cx="635" cy="3159125"/>
                <wp:effectExtent l="0" t="0" r="0" b="0"/>
                <wp:wrapNone/>
                <wp:docPr id="13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9" stroked="t" o:allowincell="f" style="position:absolute;margin-left:56.45pt;margin-top:17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79">
                <wp:simplePos x="0" y="0"/>
                <wp:positionH relativeFrom="column">
                  <wp:posOffset>708660</wp:posOffset>
                </wp:positionH>
                <wp:positionV relativeFrom="paragraph">
                  <wp:posOffset>6269355</wp:posOffset>
                </wp:positionV>
                <wp:extent cx="8255" cy="1442085"/>
                <wp:effectExtent l="0" t="0" r="0" b="0"/>
                <wp:wrapNone/>
                <wp:docPr id="14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0" stroked="t" o:allowincell="f" style="position:absolute;margin-left:55.8pt;margin-top:49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9255</wp:posOffset>
            </wp:positionH>
            <wp:positionV relativeFrom="paragraph">
              <wp:posOffset>-81915</wp:posOffset>
            </wp:positionV>
            <wp:extent cx="1380490" cy="1379855"/>
            <wp:effectExtent l="0" t="0" r="0" b="0"/>
            <wp:wrapNone/>
            <wp:docPr id="15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4525</wp:posOffset>
                </wp:positionH>
                <wp:positionV relativeFrom="paragraph">
                  <wp:posOffset>1596390</wp:posOffset>
                </wp:positionV>
                <wp:extent cx="3766185" cy="252095"/>
                <wp:effectExtent l="0" t="0" r="0" b="0"/>
                <wp:wrapSquare wrapText="bothSides"/>
                <wp:docPr id="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17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 Light;Times New Roman" w:cs="Open Sans Light;Times New Roman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9.85pt;mso-wrap-distance-left:9.05pt;mso-wrap-distance-right:9.05pt;mso-wrap-distance-top:0pt;mso-wrap-distance-bottom:0pt;margin-top:125.7pt;mso-position-vertical-relative:text;margin-left:50.7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lang w:val="it-IT" w:eastAsia="it-IT"/>
                        </w:rPr>
                        <w:drawing>
                          <wp:inline distT="0" distB="0" distL="0" distR="0">
                            <wp:extent cx="142240" cy="142240"/>
                            <wp:effectExtent l="0" t="0" r="0" b="0"/>
                            <wp:docPr id="18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 Light;Times New Roman" w:cs="Open Sans Light;Times New Roman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 xml:space="preserve">   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>WORK EXPERIENCE</w:t>
                      </w:r>
                    </w:p>
                    <w:p>
                      <w:pPr>
                        <w:pStyle w:val="Normal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6795</wp:posOffset>
                </wp:positionH>
                <wp:positionV relativeFrom="paragraph">
                  <wp:posOffset>3443605</wp:posOffset>
                </wp:positionV>
                <wp:extent cx="1943100" cy="19558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At Apple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.4pt;mso-wrap-distance-left:9.05pt;mso-wrap-distance-right:9.05pt;mso-wrap-distance-top:0pt;mso-wrap-distance-bottom:0pt;margin-top:271.15pt;mso-position-vertical-relative:text;margin-left:80.8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At Ap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3431540</wp:posOffset>
                </wp:positionV>
                <wp:extent cx="800100" cy="18923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57150" cy="73025"/>
                                  <wp:effectExtent l="0" t="0" r="0" b="0"/>
                                  <wp:docPr id="21" name="Picture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0" t="-140" r="-18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7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;Verdana" w:cs="Open Sans;Verdana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New York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9pt;mso-wrap-distance-left:9.05pt;mso-wrap-distance-right:9.05pt;mso-wrap-distance-top:0pt;mso-wrap-distance-bottom:0pt;margin-top:270.2pt;mso-position-vertical-relative:text;margin-left:277.2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/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57150" cy="73025"/>
                            <wp:effectExtent l="0" t="0" r="0" b="0"/>
                            <wp:docPr id="22" name="Picture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0" t="-140" r="-18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" cy="7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;Verdana" w:cs="Open Sans;Verdana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 xml:space="preserve">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4"/>
                          <w:szCs w:val="16"/>
                        </w:rPr>
                        <w:t>New Y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473960</wp:posOffset>
                </wp:positionV>
                <wp:extent cx="3291205" cy="565150"/>
                <wp:effectExtent l="0" t="0" r="0" b="0"/>
                <wp:wrapSquare wrapText="bothSides"/>
                <wp:docPr id="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rPr/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Lorem ipsum dsfsd sit amet, consectetur adipisicing elit, sed do eiusmod tempor incididunt ut</w:t>
                            </w:r>
                            <w:r>
                              <w:rPr>
                                <w:rFonts w:cs="Aller-Bold;Barbarello" w:ascii="Open Sans;Verdana" w:hAnsi="Open Sans;Verdana"/>
                                <w:b/>
                                <w:bCs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 labore et dolore </w:t>
                            </w: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magna aliqua. </w:t>
                            </w: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  <w:lang w:val="it-IT"/>
                              </w:rPr>
                              <w:t>Ut enim ad minim veniam, quis nostrud exercitation ullamco laboris nisi ut aliquip ex ea commodo consequat.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44.5pt;mso-wrap-distance-left:9.05pt;mso-wrap-distance-right:9.05pt;mso-wrap-distance-top:0pt;mso-wrap-distance-bottom:0pt;margin-top:194.8pt;mso-position-vertical-relative:text;margin-left:8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rPr/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Lorem ipsum dsfsd sit amet, consectetur adipisicing elit, sed do eiusmod tempor incididunt ut</w:t>
                      </w:r>
                      <w:r>
                        <w:rPr>
                          <w:rFonts w:cs="Aller-Bold;Barbarello" w:ascii="Open Sans;Verdana" w:hAnsi="Open Sans;Verdana"/>
                          <w:b/>
                          <w:bCs/>
                          <w:color w:val="595959"/>
                          <w:spacing w:val="2"/>
                          <w:sz w:val="14"/>
                          <w:szCs w:val="16"/>
                        </w:rPr>
                        <w:t xml:space="preserve"> labore et dolore </w:t>
                      </w: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 xml:space="preserve">magna aliqua. </w:t>
                      </w: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  <w:lang w:val="it-IT"/>
                        </w:rPr>
                        <w:t>Ut enim ad minim veniam, quis nostrud exercitation ullamco laboris nisi ut aliquip ex ea commodo consequ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130425</wp:posOffset>
                </wp:positionV>
                <wp:extent cx="3293745" cy="189865"/>
                <wp:effectExtent l="0" t="0" r="0" b="0"/>
                <wp:wrapSquare wrapText="bothSides"/>
                <wp:docPr id="2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;Verdana" w:hAnsi="Open Sans;Verdana" w:cs="Aller;Corbel"/>
                                <w:b/>
                                <w:b/>
                                <w:color w:val="595959"/>
                                <w:spacing w:val="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b/>
                                <w:color w:val="595959"/>
                                <w:spacing w:val="2"/>
                                <w:sz w:val="18"/>
                                <w:szCs w:val="16"/>
                              </w:rPr>
                              <w:t>WEB DESIGNER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4.95pt;mso-wrap-distance-left:9.05pt;mso-wrap-distance-right:9.05pt;mso-wrap-distance-top:0pt;mso-wrap-distance-bottom:0pt;margin-top:167.75pt;mso-position-vertical-relative:text;margin-left:8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;Verdana" w:hAnsi="Open Sans;Verdana" w:cs="Aller;Corbel"/>
                          <w:b/>
                          <w:b/>
                          <w:color w:val="595959"/>
                          <w:spacing w:val="2"/>
                          <w:sz w:val="18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b/>
                          <w:color w:val="595959"/>
                          <w:spacing w:val="2"/>
                          <w:sz w:val="18"/>
                          <w:szCs w:val="16"/>
                        </w:rPr>
                        <w:t>WEB DESIG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6795</wp:posOffset>
                </wp:positionH>
                <wp:positionV relativeFrom="paragraph">
                  <wp:posOffset>2273935</wp:posOffset>
                </wp:positionV>
                <wp:extent cx="1943100" cy="205105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At Company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.15pt;mso-wrap-distance-left:9.05pt;mso-wrap-distance-right:9.05pt;mso-wrap-distance-top:0pt;mso-wrap-distance-bottom:0pt;margin-top:179.05pt;mso-position-vertical-relative:text;margin-left:80.8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At Comp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2261870</wp:posOffset>
                </wp:positionV>
                <wp:extent cx="800100" cy="18923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57150" cy="73025"/>
                                  <wp:effectExtent l="0" t="0" r="0" b="0"/>
                                  <wp:docPr id="27" name="Picture 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0" t="-140" r="-18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7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;Verdana" w:cs="Open Sans;Verdana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New York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9pt;mso-wrap-distance-left:9.05pt;mso-wrap-distance-right:9.05pt;mso-wrap-distance-top:0pt;mso-wrap-distance-bottom:0pt;margin-top:178.1pt;mso-position-vertical-relative:text;margin-left:277.2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/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57150" cy="73025"/>
                            <wp:effectExtent l="0" t="0" r="0" b="0"/>
                            <wp:docPr id="28" name="Picture 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0" t="-140" r="-18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" cy="7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;Verdana" w:cs="Open Sans;Verdana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 xml:space="preserve">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4"/>
                          <w:szCs w:val="16"/>
                        </w:rPr>
                        <w:t>New Y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6795</wp:posOffset>
                </wp:positionH>
                <wp:positionV relativeFrom="paragraph">
                  <wp:posOffset>4607560</wp:posOffset>
                </wp:positionV>
                <wp:extent cx="1943100" cy="195580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At Apple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.4pt;mso-wrap-distance-left:9.05pt;mso-wrap-distance-right:9.05pt;mso-wrap-distance-top:0pt;mso-wrap-distance-bottom:0pt;margin-top:362.8pt;mso-position-vertical-relative:text;margin-left:80.8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At Ap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0440</wp:posOffset>
                </wp:positionH>
                <wp:positionV relativeFrom="paragraph">
                  <wp:posOffset>4595495</wp:posOffset>
                </wp:positionV>
                <wp:extent cx="800100" cy="18923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4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57150" cy="73025"/>
                                  <wp:effectExtent l="0" t="0" r="0" b="0"/>
                                  <wp:docPr id="31" name="Picture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0" t="-140" r="-18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7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 Light;Times New Roman" w:cs="Open Sans Light;Times New Roman" w:ascii="Open Sans Light;Times New Roman" w:hAnsi="Open Sans Light;Times New Roman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Mountain View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9pt;mso-wrap-distance-left:9.05pt;mso-wrap-distance-right:9.05pt;mso-wrap-distance-top:0pt;mso-wrap-distance-bottom:0pt;margin-top:361.85pt;mso-position-vertical-relative:text;margin-left:277.2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/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4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57150" cy="73025"/>
                            <wp:effectExtent l="0" t="0" r="0" b="0"/>
                            <wp:docPr id="32" name="Picture 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Picture 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80" t="-140" r="-18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" cy="7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 Light;Times New Roman" w:cs="Open Sans Light;Times New Roman" w:ascii="Open Sans Light;Times New Roman" w:hAnsi="Open Sans Light;Times New Roman"/>
                          <w:color w:val="595959"/>
                          <w:spacing w:val="2"/>
                          <w:sz w:val="14"/>
                          <w:szCs w:val="16"/>
                        </w:rPr>
                        <w:t xml:space="preserve">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4"/>
                          <w:szCs w:val="16"/>
                        </w:rPr>
                        <w:t>Mountain 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9995</wp:posOffset>
                </wp:positionH>
                <wp:positionV relativeFrom="paragraph">
                  <wp:posOffset>650240</wp:posOffset>
                </wp:positionV>
                <wp:extent cx="1823085" cy="189865"/>
                <wp:effectExtent l="0" t="0" r="0" b="0"/>
                <wp:wrapSquare wrapText="bothSides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>
                                <w:rFonts w:ascii="Open Sans Light;Times New Roman" w:hAnsi="Open Sans Light;Times New Roman" w:cs="Aller;Corbel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spacing w:val="2"/>
                                <w:sz w:val="16"/>
                                <w:szCs w:val="16"/>
                              </w:rPr>
                              <w:t>VISUAL DESIGN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Open Sans Light;Times New Roman" w:hAnsi="Open Sans Light;Times New Roman" w:cs="Aller;Corbel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4.95pt;mso-wrap-distance-left:9.05pt;mso-wrap-distance-right:9.05pt;mso-wrap-distance-top:0pt;mso-wrap-distance-bottom:0pt;margin-top:51.2pt;mso-position-vertical-relative:text;margin-left:196.8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>
                          <w:rFonts w:ascii="Open Sans Light;Times New Roman" w:hAnsi="Open Sans Light;Times New Roman" w:cs="Aller;Corbel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spacing w:val="2"/>
                          <w:sz w:val="16"/>
                          <w:szCs w:val="16"/>
                        </w:rPr>
                        <w:t>VISUAL DESIGN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Open Sans Light;Times New Roman" w:hAnsi="Open Sans Light;Times New Roman" w:cs="Aller;Corbel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spacing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1060</wp:posOffset>
                </wp:positionH>
                <wp:positionV relativeFrom="paragraph">
                  <wp:posOffset>5156835</wp:posOffset>
                </wp:positionV>
                <wp:extent cx="1438910" cy="212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Adobe PhotoShop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6.75pt;mso-wrap-distance-left:9.05pt;mso-wrap-distance-right:9.05pt;mso-wrap-distance-top:0pt;mso-wrap-distance-bottom:0pt;margin-top:406.05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Adobe PhotoSho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3640455</wp:posOffset>
                </wp:positionV>
                <wp:extent cx="3291205" cy="565150"/>
                <wp:effectExtent l="0" t="0" r="0" b="0"/>
                <wp:wrapSquare wrapText="bothSides"/>
                <wp:docPr id="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Lorem ipsum dsfsd sit amet, consectetur adipisicing elit, sed do eiusmod tempor incididunt ut</w:t>
                            </w:r>
                            <w:r>
                              <w:rPr>
                                <w:rFonts w:cs="Aller-Bold;Barbarello" w:ascii="Open Sans;Verdana" w:hAnsi="Open Sans;Verdana"/>
                                <w:b/>
                                <w:bCs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 labore et dolore </w:t>
                            </w: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magna aliqua. </w:t>
                            </w: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  <w:lang w:val="it-IT"/>
                              </w:rPr>
                              <w:t>Ut enim ad minim veniam, quis nostrud exercitation ullamco laboris nisi ut aliquip ex ea commodo consequa</w:t>
                            </w:r>
                          </w:p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t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44.5pt;mso-wrap-distance-left:9.05pt;mso-wrap-distance-right:9.05pt;mso-wrap-distance-top:0pt;mso-wrap-distance-bottom:0pt;margin-top:286.65pt;mso-position-vertical-relative:text;margin-left:8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  <w:lang w:val="it-IT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Lorem ipsum dsfsd sit amet, consectetur adipisicing elit, sed do eiusmod tempor incididunt ut</w:t>
                      </w:r>
                      <w:r>
                        <w:rPr>
                          <w:rFonts w:cs="Aller-Bold;Barbarello" w:ascii="Open Sans;Verdana" w:hAnsi="Open Sans;Verdana"/>
                          <w:b/>
                          <w:bCs/>
                          <w:color w:val="595959"/>
                          <w:spacing w:val="2"/>
                          <w:sz w:val="14"/>
                          <w:szCs w:val="16"/>
                        </w:rPr>
                        <w:t xml:space="preserve"> labore et dolore </w:t>
                      </w: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 xml:space="preserve">magna aliqua. </w:t>
                      </w: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  <w:lang w:val="it-IT"/>
                        </w:rPr>
                        <w:t>Ut enim ad minim veniam, quis nostrud exercitation ullamco laboris nisi ut aliquip ex ea commodo consequa</w:t>
                      </w:r>
                    </w:p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t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296920</wp:posOffset>
                </wp:positionV>
                <wp:extent cx="3293745" cy="189865"/>
                <wp:effectExtent l="0" t="0" r="0" b="0"/>
                <wp:wrapSquare wrapText="bothSides"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;Verdana" w:hAnsi="Open Sans;Verdana" w:cs="Aller;Corbel"/>
                                <w:b/>
                                <w:b/>
                                <w:color w:val="595959"/>
                                <w:spacing w:val="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b/>
                                <w:color w:val="595959"/>
                                <w:spacing w:val="2"/>
                                <w:sz w:val="18"/>
                                <w:szCs w:val="16"/>
                              </w:rPr>
                              <w:t>WEB &amp; GRAPHIC DESIGNER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4.95pt;mso-wrap-distance-left:9.05pt;mso-wrap-distance-right:9.05pt;mso-wrap-distance-top:0pt;mso-wrap-distance-bottom:0pt;margin-top:259.6pt;mso-position-vertical-relative:text;margin-left:8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;Verdana" w:hAnsi="Open Sans;Verdana" w:cs="Aller;Corbel"/>
                          <w:b/>
                          <w:b/>
                          <w:color w:val="595959"/>
                          <w:spacing w:val="2"/>
                          <w:sz w:val="18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b/>
                          <w:color w:val="595959"/>
                          <w:spacing w:val="2"/>
                          <w:sz w:val="18"/>
                          <w:szCs w:val="16"/>
                        </w:rPr>
                        <w:t>WEB &amp; GRAPHIC DESIG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1060</wp:posOffset>
                </wp:positionH>
                <wp:positionV relativeFrom="paragraph">
                  <wp:posOffset>5325110</wp:posOffset>
                </wp:positionV>
                <wp:extent cx="1438910" cy="212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Adobe InDesing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6.75pt;mso-wrap-distance-left:9.05pt;mso-wrap-distance-right:9.05pt;mso-wrap-distance-top:0pt;mso-wrap-distance-bottom:0pt;margin-top:419.3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Adobe InDes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4806950</wp:posOffset>
                </wp:positionV>
                <wp:extent cx="3291205" cy="565150"/>
                <wp:effectExtent l="0" t="0" r="0" b="0"/>
                <wp:wrapSquare wrapText="bothSides"/>
                <wp:docPr id="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Lorem ipsum dsfsd sit amet, consectetur adipisicing elit, sed do eiusmod tempor incididunt ut</w:t>
                            </w:r>
                            <w:r>
                              <w:rPr>
                                <w:rFonts w:cs="Aller-Bold;Barbarello" w:ascii="Open Sans;Verdana" w:hAnsi="Open Sans;Verdana"/>
                                <w:b/>
                                <w:bCs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 labore et dolore </w:t>
                            </w: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magna aliqua. </w:t>
                            </w: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  <w:lang w:val="it-IT"/>
                              </w:rPr>
                              <w:t>Ut enim ad minim veniam, quis nostrud exercitation ullamco laboris nisi ut aliquip ex ea commodo consequa</w:t>
                            </w:r>
                          </w:p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t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44.5pt;mso-wrap-distance-left:9.05pt;mso-wrap-distance-right:9.05pt;mso-wrap-distance-top:0pt;mso-wrap-distance-bottom:0pt;margin-top:378.5pt;mso-position-vertical-relative:text;margin-left:8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  <w:lang w:val="it-IT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Lorem ipsum dsfsd sit amet, consectetur adipisicing elit, sed do eiusmod tempor incididunt ut</w:t>
                      </w:r>
                      <w:r>
                        <w:rPr>
                          <w:rFonts w:cs="Aller-Bold;Barbarello" w:ascii="Open Sans;Verdana" w:hAnsi="Open Sans;Verdana"/>
                          <w:b/>
                          <w:bCs/>
                          <w:color w:val="595959"/>
                          <w:spacing w:val="2"/>
                          <w:sz w:val="14"/>
                          <w:szCs w:val="16"/>
                        </w:rPr>
                        <w:t xml:space="preserve"> labore et dolore </w:t>
                      </w: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 xml:space="preserve">magna aliqua. </w:t>
                      </w: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  <w:lang w:val="it-IT"/>
                        </w:rPr>
                        <w:t>Ut enim ad minim veniam, quis nostrud exercitation ullamco laboris nisi ut aliquip ex ea commodo consequa</w:t>
                      </w:r>
                    </w:p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t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1060</wp:posOffset>
                </wp:positionH>
                <wp:positionV relativeFrom="paragraph">
                  <wp:posOffset>5499100</wp:posOffset>
                </wp:positionV>
                <wp:extent cx="1438910" cy="212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MS Excel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6.75pt;mso-wrap-distance-left:9.05pt;mso-wrap-distance-right:9.05pt;mso-wrap-distance-top:0pt;mso-wrap-distance-bottom:0pt;margin-top:433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MS Exc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4463415</wp:posOffset>
                </wp:positionV>
                <wp:extent cx="3293745" cy="189865"/>
                <wp:effectExtent l="0" t="0" r="0" b="0"/>
                <wp:wrapSquare wrapText="bothSides"/>
                <wp:docPr id="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;Verdana" w:hAnsi="Open Sans;Verdana" w:cs="Aller;Corbel"/>
                                <w:b/>
                                <w:b/>
                                <w:color w:val="595959"/>
                                <w:spacing w:val="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b/>
                                <w:color w:val="595959"/>
                                <w:spacing w:val="2"/>
                                <w:sz w:val="18"/>
                                <w:szCs w:val="16"/>
                              </w:rPr>
                              <w:t>UI DESIGNER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4.95pt;mso-wrap-distance-left:9.05pt;mso-wrap-distance-right:9.05pt;mso-wrap-distance-top:0pt;mso-wrap-distance-bottom:0pt;margin-top:351.45pt;mso-position-vertical-relative:text;margin-left:8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;Verdana" w:hAnsi="Open Sans;Verdana" w:cs="Aller;Corbel"/>
                          <w:b/>
                          <w:b/>
                          <w:color w:val="595959"/>
                          <w:spacing w:val="2"/>
                          <w:sz w:val="18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b/>
                          <w:color w:val="595959"/>
                          <w:spacing w:val="2"/>
                          <w:sz w:val="18"/>
                          <w:szCs w:val="16"/>
                        </w:rPr>
                        <w:t>UI DESIG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210</wp:posOffset>
                </wp:positionH>
                <wp:positionV relativeFrom="paragraph">
                  <wp:posOffset>2136775</wp:posOffset>
                </wp:positionV>
                <wp:extent cx="501015" cy="342265"/>
                <wp:effectExtent l="0" t="0" r="0" b="0"/>
                <wp:wrapSquare wrapText="bothSides"/>
                <wp:docPr id="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Present</w:t>
                            </w:r>
                          </w:p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26.95pt;mso-wrap-distance-left:9.05pt;mso-wrap-distance-right:9.05pt;mso-wrap-distance-top:0pt;mso-wrap-distance-bottom:0pt;margin-top:168.25pt;mso-position-vertical-relative:text;margin-left:-2.3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Present</w:t>
                      </w:r>
                    </w:p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1060</wp:posOffset>
                </wp:positionH>
                <wp:positionV relativeFrom="paragraph">
                  <wp:posOffset>2156460</wp:posOffset>
                </wp:positionV>
                <wp:extent cx="1727835" cy="1038225"/>
                <wp:effectExtent l="0" t="0" r="0" b="0"/>
                <wp:wrapSquare wrapText="bothSides"/>
                <wp:docPr id="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uppressAutoHyphens w:val="true"/>
                              <w:rPr/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Lorem ipsum dolor sit amet, consectetur adipisicing elit, sed do eiusmod tempor incididunt ut labore et dolore magna aliqua. </w:t>
                            </w: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  <w:lang w:val="it-IT"/>
                              </w:rPr>
                              <w:t xml:space="preserve">Ut enim ad minim veniam, quis nostrud exercitation ullamco laboris nisi ut aliquip ex ea commodo consequat. 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81.75pt;mso-wrap-distance-left:9.05pt;mso-wrap-distance-right:9.05pt;mso-wrap-distance-top:0pt;mso-wrap-distance-bottom:0pt;margin-top:169.8pt;mso-position-vertical-relative:text;margin-left:367.8pt;mso-position-horizontal-relative:margin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BasicParagraph"/>
                        <w:suppressAutoHyphens w:val="true"/>
                        <w:rPr/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 xml:space="preserve">Lorem ipsum dolor sit amet, consectetur adipisicing elit, sed do eiusmod tempor incididunt ut labore et dolore magna aliqua. </w:t>
                      </w: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  <w:lang w:val="it-IT"/>
                        </w:rPr>
                        <w:t xml:space="preserve">Ut enim ad minim veniam, quis nostrud exercitation ullamco laboris nisi ut aliquip ex ea commodo consequat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1060</wp:posOffset>
                </wp:positionH>
                <wp:positionV relativeFrom="paragraph">
                  <wp:posOffset>1594485</wp:posOffset>
                </wp:positionV>
                <wp:extent cx="1727835" cy="25146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161290" cy="143510"/>
                                  <wp:effectExtent l="0" t="0" r="0" b="0"/>
                                  <wp:docPr id="44" name="Picture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Picture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4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 Light;Times New Roman" w:cs="Open Sans Light;Times New Roman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>WHY 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9.8pt;mso-wrap-distance-left:9.05pt;mso-wrap-distance-right:9.05pt;mso-wrap-distance-top:0pt;mso-wrap-distance-bottom:0pt;margin-top:125.55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161290" cy="143510"/>
                            <wp:effectExtent l="0" t="0" r="0" b="0"/>
                            <wp:docPr id="45" name="Picture 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Picture 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14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 Light;Times New Roman" w:cs="Open Sans Light;Times New Roman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 xml:space="preserve">  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>WHY ME?</w:t>
                      </w:r>
                    </w:p>
                    <w:p>
                      <w:pPr>
                        <w:pStyle w:val="Normal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6460</wp:posOffset>
                </wp:positionH>
                <wp:positionV relativeFrom="paragraph">
                  <wp:posOffset>271780</wp:posOffset>
                </wp:positionV>
                <wp:extent cx="2165985" cy="425450"/>
                <wp:effectExtent l="0" t="0" r="0" b="0"/>
                <wp:wrapSquare wrapText="bothSides"/>
                <wp:docPr id="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40" w:before="10" w:after="0"/>
                              <w:jc w:val="right"/>
                              <w:rPr>
                                <w:rFonts w:ascii="Aller;Corbel" w:hAnsi="Aller;Corbel" w:cs="Aller;Corbel"/>
                                <w:b/>
                                <w:b/>
                                <w:spacing w:val="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ler;Corbel" w:ascii="Aller;Corbel" w:hAnsi="Aller;Corbel"/>
                                <w:b/>
                                <w:spacing w:val="2"/>
                                <w:sz w:val="50"/>
                                <w:szCs w:val="50"/>
                              </w:rPr>
                              <w:t>WILLIAM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ler;Corbel" w:hAnsi="Aller;Corbel" w:cs="Aller;Corbel"/>
                                <w:b/>
                                <w:b/>
                                <w:spacing w:val="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ler;Corbel" w:ascii="Aller;Corbel" w:hAnsi="Aller;Corbel"/>
                                <w:b/>
                                <w:spacing w:val="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33.5pt;mso-wrap-distance-left:9.05pt;mso-wrap-distance-right:9.05pt;mso-wrap-distance-top:0pt;mso-wrap-distance-bottom:0pt;margin-top:21.4pt;mso-position-vertical-relative:text;margin-left:169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40" w:before="10" w:after="0"/>
                        <w:jc w:val="right"/>
                        <w:rPr>
                          <w:rFonts w:ascii="Aller;Corbel" w:hAnsi="Aller;Corbel" w:cs="Aller;Corbel"/>
                          <w:b/>
                          <w:b/>
                          <w:spacing w:val="2"/>
                          <w:sz w:val="50"/>
                          <w:szCs w:val="50"/>
                        </w:rPr>
                      </w:pPr>
                      <w:r>
                        <w:rPr>
                          <w:rFonts w:cs="Aller;Corbel" w:ascii="Aller;Corbel" w:hAnsi="Aller;Corbel"/>
                          <w:b/>
                          <w:spacing w:val="2"/>
                          <w:sz w:val="50"/>
                          <w:szCs w:val="50"/>
                        </w:rPr>
                        <w:t>WILLIAM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ler;Corbel" w:hAnsi="Aller;Corbel" w:cs="Aller;Corbel"/>
                          <w:b/>
                          <w:b/>
                          <w:spacing w:val="2"/>
                          <w:sz w:val="50"/>
                          <w:szCs w:val="50"/>
                        </w:rPr>
                      </w:pPr>
                      <w:r>
                        <w:rPr>
                          <w:rFonts w:cs="Aller;Corbel" w:ascii="Aller;Corbel" w:hAnsi="Aller;Corbel"/>
                          <w:b/>
                          <w:spacing w:val="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6460</wp:posOffset>
                </wp:positionH>
                <wp:positionV relativeFrom="paragraph">
                  <wp:posOffset>635</wp:posOffset>
                </wp:positionV>
                <wp:extent cx="2165985" cy="354330"/>
                <wp:effectExtent l="0" t="0" r="0" b="0"/>
                <wp:wrapSquare wrapText="bothSides"/>
                <wp:docPr id="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40" w:before="10" w:after="0"/>
                              <w:jc w:val="right"/>
                              <w:rPr>
                                <w:rFonts w:ascii="Aller;Corbel" w:hAnsi="Aller;Corbel" w:cs="Aller;Corbel"/>
                                <w:spacing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ler;Corbel" w:ascii="Aller;Corbel" w:hAnsi="Aller;Corbel"/>
                                <w:spacing w:val="2"/>
                                <w:sz w:val="40"/>
                                <w:szCs w:val="40"/>
                              </w:rPr>
                              <w:t>JOHNAT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ler;Corbel" w:hAnsi="Aller;Corbel" w:cs="Aller;Corbel"/>
                                <w:spacing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ler;Corbel" w:ascii="Aller;Corbel" w:hAnsi="Aller;Corbel"/>
                                <w:spacing w:val="2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7.9pt;mso-wrap-distance-left:9.05pt;mso-wrap-distance-right:9.05pt;mso-wrap-distance-top:0pt;mso-wrap-distance-bottom:0pt;margin-top:0pt;mso-position-vertical-relative:text;margin-left:169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40" w:before="10" w:after="0"/>
                        <w:jc w:val="right"/>
                        <w:rPr>
                          <w:rFonts w:ascii="Aller;Corbel" w:hAnsi="Aller;Corbel" w:cs="Aller;Corbel"/>
                          <w:spacing w:val="2"/>
                          <w:sz w:val="40"/>
                          <w:szCs w:val="40"/>
                        </w:rPr>
                      </w:pPr>
                      <w:r>
                        <w:rPr>
                          <w:rFonts w:cs="Aller;Corbel" w:ascii="Aller;Corbel" w:hAnsi="Aller;Corbel"/>
                          <w:spacing w:val="2"/>
                          <w:sz w:val="40"/>
                          <w:szCs w:val="40"/>
                        </w:rPr>
                        <w:t>JOHNAT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ler;Corbel" w:hAnsi="Aller;Corbel" w:cs="Aller;Corbel"/>
                          <w:spacing w:val="2"/>
                          <w:sz w:val="40"/>
                          <w:szCs w:val="40"/>
                        </w:rPr>
                      </w:pPr>
                      <w:r>
                        <w:rPr>
                          <w:rFonts w:cs="Aller;Corbel" w:ascii="Aller;Corbel" w:hAnsi="Aller;Corbel"/>
                          <w:spacing w:val="2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1060</wp:posOffset>
                </wp:positionH>
                <wp:positionV relativeFrom="paragraph">
                  <wp:posOffset>5673090</wp:posOffset>
                </wp:positionV>
                <wp:extent cx="1438910" cy="212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3DStudio Max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6.75pt;mso-wrap-distance-left:9.05pt;mso-wrap-distance-right:9.05pt;mso-wrap-distance-top:0pt;mso-wrap-distance-bottom:0pt;margin-top:446.7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3DStudio Ma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1060</wp:posOffset>
                </wp:positionH>
                <wp:positionV relativeFrom="paragraph">
                  <wp:posOffset>3423285</wp:posOffset>
                </wp:positionV>
                <wp:extent cx="1727835" cy="240665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144145" cy="144145"/>
                                  <wp:effectExtent l="0" t="0" r="0" b="0"/>
                                  <wp:docPr id="50" name="Picture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Picture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 Light;Times New Roman" w:cs="Open Sans Light;Times New Roman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8.95pt;mso-wrap-distance-left:9.05pt;mso-wrap-distance-right:9.05pt;mso-wrap-distance-top:0pt;mso-wrap-distance-bottom:0pt;margin-top:269.55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144145" cy="144145"/>
                            <wp:effectExtent l="0" t="0" r="0" b="0"/>
                            <wp:docPr id="51" name="Picture 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Picture 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4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 Light;Times New Roman" w:cs="Open Sans Light;Times New Roman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 xml:space="preserve">  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>SKILLS</w:t>
                      </w:r>
                    </w:p>
                    <w:p>
                      <w:pPr>
                        <w:pStyle w:val="Normal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71060</wp:posOffset>
                </wp:positionH>
                <wp:positionV relativeFrom="paragraph">
                  <wp:posOffset>5844540</wp:posOffset>
                </wp:positionV>
                <wp:extent cx="1439545" cy="21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Adobe Illustrator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7pt;mso-wrap-distance-left:9.05pt;mso-wrap-distance-right:9.05pt;mso-wrap-distance-top:0pt;mso-wrap-distance-bottom:0pt;margin-top:460.2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Adobe Illustra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9705</wp:posOffset>
                </wp:positionH>
                <wp:positionV relativeFrom="paragraph">
                  <wp:posOffset>3298190</wp:posOffset>
                </wp:positionV>
                <wp:extent cx="648970" cy="228600"/>
                <wp:effectExtent l="0" t="0" r="0" b="0"/>
                <wp:wrapSquare wrapText="bothSides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2010 - 2011</w:t>
                            </w:r>
                          </w:p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8pt;mso-wrap-distance-left:9.05pt;mso-wrap-distance-right:9.05pt;mso-wrap-distance-top:0pt;mso-wrap-distance-bottom:0pt;margin-top:259.7pt;mso-position-vertical-relative:text;margin-left:-14.1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2010 - 2011</w:t>
                      </w:r>
                    </w:p>
                    <w:p>
                      <w:pPr>
                        <w:pStyle w:val="NoParagraphStyle"/>
                        <w:suppressAutoHyphens w:val="true"/>
                        <w:spacing w:lineRule="auto" w:line="276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1060</wp:posOffset>
                </wp:positionH>
                <wp:positionV relativeFrom="paragraph">
                  <wp:posOffset>6016625</wp:posOffset>
                </wp:positionV>
                <wp:extent cx="1439545" cy="21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Html/CSS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7pt;mso-wrap-distance-left:9.05pt;mso-wrap-distance-right:9.05pt;mso-wrap-distance-top:0pt;mso-wrap-distance-bottom:0pt;margin-top:473.75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Html/C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1060</wp:posOffset>
                </wp:positionH>
                <wp:positionV relativeFrom="paragraph">
                  <wp:posOffset>6188710</wp:posOffset>
                </wp:positionV>
                <wp:extent cx="1439545" cy="21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Dreamweaver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7pt;mso-wrap-distance-left:9.05pt;mso-wrap-distance-right:9.05pt;mso-wrap-distance-top:0pt;mso-wrap-distance-bottom:0pt;margin-top:487.3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Dreamwea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9705</wp:posOffset>
                </wp:positionH>
                <wp:positionV relativeFrom="paragraph">
                  <wp:posOffset>4482465</wp:posOffset>
                </wp:positionV>
                <wp:extent cx="648970" cy="155575"/>
                <wp:effectExtent l="0" t="0" r="0" b="0"/>
                <wp:wrapSquare wrapText="bothSides"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2010 - 2011</w:t>
                            </w:r>
                          </w:p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2.25pt;mso-wrap-distance-left:9.05pt;mso-wrap-distance-right:9.05pt;mso-wrap-distance-top:0pt;mso-wrap-distance-bottom:0pt;margin-top:352.95pt;mso-position-vertical-relative:text;margin-left:-14.1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2010 - 2011</w:t>
                      </w:r>
                    </w:p>
                    <w:p>
                      <w:pPr>
                        <w:pStyle w:val="NoParagraphStyle"/>
                        <w:suppressAutoHyphens w:val="true"/>
                        <w:spacing w:lineRule="auto" w:line="276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71060</wp:posOffset>
                </wp:positionH>
                <wp:positionV relativeFrom="paragraph">
                  <wp:posOffset>6450330</wp:posOffset>
                </wp:positionV>
                <wp:extent cx="1439545" cy="21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Adobe Illustrator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7pt;mso-wrap-distance-left:9.05pt;mso-wrap-distance-right:9.05pt;mso-wrap-distance-top:0pt;mso-wrap-distance-bottom:0pt;margin-top:507.9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Adobe Illustra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1060</wp:posOffset>
                </wp:positionH>
                <wp:positionV relativeFrom="paragraph">
                  <wp:posOffset>6622415</wp:posOffset>
                </wp:positionV>
                <wp:extent cx="1439545" cy="21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Html/CSS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7pt;mso-wrap-distance-left:9.05pt;mso-wrap-distance-right:9.05pt;mso-wrap-distance-top:0pt;mso-wrap-distance-bottom:0pt;margin-top:521.45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Html/C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1060</wp:posOffset>
                </wp:positionH>
                <wp:positionV relativeFrom="paragraph">
                  <wp:posOffset>6794500</wp:posOffset>
                </wp:positionV>
                <wp:extent cx="1439545" cy="21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Dreamweaver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7pt;mso-wrap-distance-left:9.05pt;mso-wrap-distance-right:9.05pt;mso-wrap-distance-top:0pt;mso-wrap-distance-bottom:0pt;margin-top:535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Dreamwea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71060</wp:posOffset>
                </wp:positionH>
                <wp:positionV relativeFrom="paragraph">
                  <wp:posOffset>7311390</wp:posOffset>
                </wp:positionV>
                <wp:extent cx="1727835" cy="240665"/>
                <wp:effectExtent l="0" t="0" r="0" b="0"/>
                <wp:wrapSquare wrapText="bothSides"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161290" cy="143510"/>
                                  <wp:effectExtent l="0" t="0" r="0" b="0"/>
                                  <wp:docPr id="61" name="Picture 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Picture 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9" t="-66" r="-5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4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 Light;Times New Roman" w:cs="Open Sans Light;Times New Roman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8.95pt;mso-wrap-distance-left:9.05pt;mso-wrap-distance-right:9.05pt;mso-wrap-distance-top:0pt;mso-wrap-distance-bottom:0pt;margin-top:575.7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161290" cy="143510"/>
                            <wp:effectExtent l="0" t="0" r="0" b="0"/>
                            <wp:docPr id="62" name="Picture 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Picture 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9" t="-66" r="-5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14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 Light;Times New Roman" w:cs="Open Sans Light;Times New Roman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 xml:space="preserve">  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>LANGUAGES</w:t>
                      </w:r>
                    </w:p>
                    <w:p>
                      <w:pPr>
                        <w:pStyle w:val="Normal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71060</wp:posOffset>
                </wp:positionH>
                <wp:positionV relativeFrom="paragraph">
                  <wp:posOffset>7819390</wp:posOffset>
                </wp:positionV>
                <wp:extent cx="1439545" cy="21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German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7pt;mso-wrap-distance-left:9.05pt;mso-wrap-distance-right:9.05pt;mso-wrap-distance-top:0pt;mso-wrap-distance-bottom:0pt;margin-top:615.7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Ger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1060</wp:posOffset>
                </wp:positionH>
                <wp:positionV relativeFrom="paragraph">
                  <wp:posOffset>7991475</wp:posOffset>
                </wp:positionV>
                <wp:extent cx="1439545" cy="21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French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7pt;mso-wrap-distance-left:9.05pt;mso-wrap-distance-right:9.05pt;mso-wrap-distance-top:0pt;mso-wrap-distance-bottom:0pt;margin-top:629.25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Fren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1060</wp:posOffset>
                </wp:positionH>
                <wp:positionV relativeFrom="paragraph">
                  <wp:posOffset>8163560</wp:posOffset>
                </wp:positionV>
                <wp:extent cx="1439545" cy="21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Italian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7pt;mso-wrap-distance-left:9.05pt;mso-wrap-distance-right:9.05pt;mso-wrap-distance-top:0pt;mso-wrap-distance-bottom:0pt;margin-top:642.8pt;mso-position-vertical-relative:text;margin-left:367.8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Itali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6430</wp:posOffset>
                </wp:positionH>
                <wp:positionV relativeFrom="paragraph">
                  <wp:posOffset>5678805</wp:posOffset>
                </wp:positionV>
                <wp:extent cx="3766185" cy="252095"/>
                <wp:effectExtent l="0" t="0" r="0" b="0"/>
                <wp:wrapSquare wrapText="bothSides"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144145" cy="115570"/>
                                  <wp:effectExtent l="0" t="0" r="0" b="0"/>
                                  <wp:docPr id="67" name="Picture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Picture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 Light;Times New Roman" w:cs="Open Sans Light;Times New Roman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9.85pt;mso-wrap-distance-left:9.05pt;mso-wrap-distance-right:9.05pt;mso-wrap-distance-top:0pt;mso-wrap-distance-bottom:0pt;margin-top:447.15pt;mso-position-vertical-relative:text;margin-left:50.9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144145" cy="115570"/>
                            <wp:effectExtent l="0" t="0" r="0" b="0"/>
                            <wp:docPr id="68" name="Picture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Picture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 Light;Times New Roman" w:cs="Open Sans Light;Times New Roman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 xml:space="preserve">  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6558280</wp:posOffset>
                </wp:positionV>
                <wp:extent cx="3291205" cy="414020"/>
                <wp:effectExtent l="0" t="0" r="0" b="0"/>
                <wp:wrapSquare wrapText="bothSides"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rPr/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Lorem ipsum dsfsd sit amet, consectetur adipisicing elit, sed do eiusmod tempor incididunt ut</w:t>
                            </w:r>
                            <w:r>
                              <w:rPr>
                                <w:rFonts w:cs="Aller-Bold;Barbarello" w:ascii="Open Sans;Verdana" w:hAnsi="Open Sans;Verdana"/>
                                <w:b/>
                                <w:bCs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 labore et dolore </w:t>
                            </w: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magna aliqua.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32.6pt;mso-wrap-distance-left:9.05pt;mso-wrap-distance-right:9.05pt;mso-wrap-distance-top:0pt;mso-wrap-distance-bottom:0pt;margin-top:516.4pt;mso-position-vertical-relative:text;margin-left:8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rPr/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Lorem ipsum dsfsd sit amet, consectetur adipisicing elit, sed do eiusmod tempor incididunt ut</w:t>
                      </w:r>
                      <w:r>
                        <w:rPr>
                          <w:rFonts w:cs="Aller-Bold;Barbarello" w:ascii="Open Sans;Verdana" w:hAnsi="Open Sans;Verdana"/>
                          <w:b/>
                          <w:bCs/>
                          <w:color w:val="595959"/>
                          <w:spacing w:val="2"/>
                          <w:sz w:val="14"/>
                          <w:szCs w:val="16"/>
                        </w:rPr>
                        <w:t xml:space="preserve"> labore et dolore </w:t>
                      </w: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magna aliqu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6214745</wp:posOffset>
                </wp:positionV>
                <wp:extent cx="3293745" cy="189865"/>
                <wp:effectExtent l="0" t="0" r="0" b="0"/>
                <wp:wrapSquare wrapText="bothSides"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;Verdana" w:hAnsi="Open Sans;Verdana" w:cs="Aller;Corbel"/>
                                <w:b/>
                                <w:b/>
                                <w:color w:val="595959"/>
                                <w:spacing w:val="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b/>
                                <w:color w:val="595959"/>
                                <w:spacing w:val="2"/>
                                <w:sz w:val="18"/>
                                <w:szCs w:val="16"/>
                              </w:rPr>
                              <w:t>GRAPHIC DESIGN B.A.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4.95pt;mso-wrap-distance-left:9.05pt;mso-wrap-distance-right:9.05pt;mso-wrap-distance-top:0pt;mso-wrap-distance-bottom:0pt;margin-top:489.35pt;mso-position-vertical-relative:text;margin-left:8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;Verdana" w:hAnsi="Open Sans;Verdana" w:cs="Aller;Corbel"/>
                          <w:b/>
                          <w:b/>
                          <w:color w:val="595959"/>
                          <w:spacing w:val="2"/>
                          <w:sz w:val="18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b/>
                          <w:color w:val="595959"/>
                          <w:spacing w:val="2"/>
                          <w:sz w:val="18"/>
                          <w:szCs w:val="16"/>
                        </w:rPr>
                        <w:t>GRAPHIC DESIGN B.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6795</wp:posOffset>
                </wp:positionH>
                <wp:positionV relativeFrom="paragraph">
                  <wp:posOffset>6358890</wp:posOffset>
                </wp:positionV>
                <wp:extent cx="1943100" cy="195580"/>
                <wp:effectExtent l="0" t="0" r="0" b="0"/>
                <wp:wrapSquare wrapText="bothSides"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At Standford University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.4pt;mso-wrap-distance-left:9.05pt;mso-wrap-distance-right:9.05pt;mso-wrap-distance-top:0pt;mso-wrap-distance-bottom:0pt;margin-top:500.7pt;mso-position-vertical-relative:text;margin-left:80.8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At Standford Univers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0440</wp:posOffset>
                </wp:positionH>
                <wp:positionV relativeFrom="paragraph">
                  <wp:posOffset>6346825</wp:posOffset>
                </wp:positionV>
                <wp:extent cx="800100" cy="187325"/>
                <wp:effectExtent l="0" t="0" r="0" b="0"/>
                <wp:wrapSquare wrapText="bothSides"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" cy="74295"/>
                                  <wp:effectExtent l="0" t="0" r="0" b="0"/>
                                  <wp:docPr id="73" name="Picture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Picture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0" t="-140" r="-18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" cy="7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;Verdana" w:cs="Open Sans;Verdana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Standford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75pt;mso-wrap-distance-left:9.05pt;mso-wrap-distance-right:9.05pt;mso-wrap-distance-top:0pt;mso-wrap-distance-bottom:0pt;margin-top:499.75pt;mso-position-vertical-relative:text;margin-left:277.2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75" cy="74295"/>
                            <wp:effectExtent l="0" t="0" r="0" b="0"/>
                            <wp:docPr id="74" name="Picture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Picture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80" t="-140" r="-18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" cy="7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;Verdana" w:cs="Open Sans;Verdana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 xml:space="preserve">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4"/>
                          <w:szCs w:val="16"/>
                        </w:rPr>
                        <w:t>Standf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7430135</wp:posOffset>
                </wp:positionV>
                <wp:extent cx="3291205" cy="414020"/>
                <wp:effectExtent l="0" t="0" r="0" b="0"/>
                <wp:wrapSquare wrapText="bothSides"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rPr/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Lorem ipsum dsfsd sit amet, consectetur adipisicing elit, sed do eiusmod tempor incididunt ut</w:t>
                            </w:r>
                            <w:r>
                              <w:rPr>
                                <w:rFonts w:cs="Aller-Bold;Barbarello" w:ascii="Open Sans;Verdana" w:hAnsi="Open Sans;Verdana"/>
                                <w:b/>
                                <w:bCs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 labore et dolore </w:t>
                            </w: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magna aliqua.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32.6pt;mso-wrap-distance-left:9.05pt;mso-wrap-distance-right:9.05pt;mso-wrap-distance-top:0pt;mso-wrap-distance-bottom:0pt;margin-top:585.05pt;mso-position-vertical-relative:text;margin-left:8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rPr/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Lorem ipsum dsfsd sit amet, consectetur adipisicing elit, sed do eiusmod tempor incididunt ut</w:t>
                      </w:r>
                      <w:r>
                        <w:rPr>
                          <w:rFonts w:cs="Aller-Bold;Barbarello" w:ascii="Open Sans;Verdana" w:hAnsi="Open Sans;Verdana"/>
                          <w:b/>
                          <w:bCs/>
                          <w:color w:val="595959"/>
                          <w:spacing w:val="2"/>
                          <w:sz w:val="14"/>
                          <w:szCs w:val="16"/>
                        </w:rPr>
                        <w:t xml:space="preserve"> labore et dolore </w:t>
                      </w: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magna aliqu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7086600</wp:posOffset>
                </wp:positionV>
                <wp:extent cx="3293745" cy="189865"/>
                <wp:effectExtent l="0" t="0" r="0" b="0"/>
                <wp:wrapSquare wrapText="bothSides"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;Verdana" w:hAnsi="Open Sans;Verdana" w:cs="Aller;Corbel"/>
                                <w:b/>
                                <w:b/>
                                <w:color w:val="595959"/>
                                <w:spacing w:val="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b/>
                                <w:color w:val="595959"/>
                                <w:spacing w:val="2"/>
                                <w:sz w:val="18"/>
                                <w:szCs w:val="16"/>
                              </w:rPr>
                              <w:t>GRAPHIC DESIGN B.A.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4.95pt;mso-wrap-distance-left:9.05pt;mso-wrap-distance-right:9.05pt;mso-wrap-distance-top:0pt;mso-wrap-distance-bottom:0pt;margin-top:558pt;mso-position-vertical-relative:text;margin-left:8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;Verdana" w:hAnsi="Open Sans;Verdana" w:cs="Aller;Corbel"/>
                          <w:b/>
                          <w:b/>
                          <w:color w:val="595959"/>
                          <w:spacing w:val="2"/>
                          <w:sz w:val="18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b/>
                          <w:color w:val="595959"/>
                          <w:spacing w:val="2"/>
                          <w:sz w:val="18"/>
                          <w:szCs w:val="16"/>
                        </w:rPr>
                        <w:t>GRAPHIC DESIGN B.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795</wp:posOffset>
                </wp:positionH>
                <wp:positionV relativeFrom="paragraph">
                  <wp:posOffset>7232015</wp:posOffset>
                </wp:positionV>
                <wp:extent cx="1943100" cy="195580"/>
                <wp:effectExtent l="0" t="0" r="0" b="0"/>
                <wp:wrapSquare wrapText="bothSides"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At Standford University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.4pt;mso-wrap-distance-left:9.05pt;mso-wrap-distance-right:9.05pt;mso-wrap-distance-top:0pt;mso-wrap-distance-bottom:0pt;margin-top:569.45pt;mso-position-vertical-relative:text;margin-left:80.8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At Standford Univers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20440</wp:posOffset>
                </wp:positionH>
                <wp:positionV relativeFrom="paragraph">
                  <wp:posOffset>7221220</wp:posOffset>
                </wp:positionV>
                <wp:extent cx="800100" cy="188595"/>
                <wp:effectExtent l="0" t="0" r="0" b="0"/>
                <wp:wrapSquare wrapText="bothSides"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4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57150" cy="73660"/>
                                  <wp:effectExtent l="0" t="0" r="0" b="0"/>
                                  <wp:docPr id="79" name="Picture 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Picture 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0" t="-140" r="-18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 Light;Times New Roman" w:cs="Open Sans Light;Times New Roman" w:ascii="Open Sans Light;Times New Roman" w:hAnsi="Open Sans Light;Times New Roman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Standford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85pt;mso-wrap-distance-left:9.05pt;mso-wrap-distance-right:9.05pt;mso-wrap-distance-top:0pt;mso-wrap-distance-bottom:0pt;margin-top:568.6pt;mso-position-vertical-relative:text;margin-left:277.2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/>
                      </w:pP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4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57150" cy="73660"/>
                            <wp:effectExtent l="0" t="0" r="0" b="0"/>
                            <wp:docPr id="80" name="Picture 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Picture 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80" t="-140" r="-18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 Light;Times New Roman" w:cs="Open Sans Light;Times New Roman" w:ascii="Open Sans Light;Times New Roman" w:hAnsi="Open Sans Light;Times New Roman"/>
                          <w:color w:val="595959"/>
                          <w:spacing w:val="2"/>
                          <w:sz w:val="14"/>
                          <w:szCs w:val="16"/>
                        </w:rPr>
                        <w:t xml:space="preserve">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4"/>
                          <w:szCs w:val="16"/>
                        </w:rPr>
                        <w:t>Standf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39700</wp:posOffset>
                </wp:positionH>
                <wp:positionV relativeFrom="paragraph">
                  <wp:posOffset>6242685</wp:posOffset>
                </wp:positionV>
                <wp:extent cx="606425" cy="154305"/>
                <wp:effectExtent l="0" t="0" r="0" b="0"/>
                <wp:wrapSquare wrapText="bothSides"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2010 - 2011</w:t>
                            </w:r>
                          </w:p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12.15pt;mso-wrap-distance-left:9.05pt;mso-wrap-distance-right:9.05pt;mso-wrap-distance-top:0pt;mso-wrap-distance-bottom:0pt;margin-top:491.55pt;mso-position-vertical-relative:text;margin-left:-1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2010 - 2011</w:t>
                      </w:r>
                    </w:p>
                    <w:p>
                      <w:pPr>
                        <w:pStyle w:val="NoParagraphStyle"/>
                        <w:suppressAutoHyphens w:val="true"/>
                        <w:spacing w:lineRule="auto" w:line="276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8092440</wp:posOffset>
                </wp:positionV>
                <wp:extent cx="3383915" cy="209550"/>
                <wp:effectExtent l="0" t="0" r="0" b="0"/>
                <wp:wrapSquare wrapText="bothSides"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6.5pt;mso-wrap-distance-left:9.05pt;mso-wrap-distance-right:9.05pt;mso-wrap-distance-top:0pt;mso-wrap-distance-bottom:0pt;margin-top:637.2pt;mso-position-vertical-relative:text;margin-left:8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>CONTACTS</w:t>
                      </w:r>
                    </w:p>
                    <w:p>
                      <w:pPr>
                        <w:pStyle w:val="Normal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7065</wp:posOffset>
                </wp:positionH>
                <wp:positionV relativeFrom="paragraph">
                  <wp:posOffset>8490585</wp:posOffset>
                </wp:positionV>
                <wp:extent cx="3766185" cy="207645"/>
                <wp:effectExtent l="0" t="0" r="0" b="0"/>
                <wp:wrapSquare wrapText="bothSides"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107950" cy="67945"/>
                                  <wp:effectExtent l="0" t="0" r="0" b="0"/>
                                  <wp:docPr id="84" name="Picture 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Picture 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6" t="-90" r="-5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" cy="67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 Light;Times New Roman" w:cs="Open Sans Light;Times New Roman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John.Williams@email.com</w:t>
                            </w:r>
                          </w:p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Light;Times New Roman" w:hAnsi="Open Sans Light;Times New Roman" w:cs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Open Sans Light;Times New Roman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6.35pt;mso-wrap-distance-left:9.05pt;mso-wrap-distance-right:9.05pt;mso-wrap-distance-top:0pt;mso-wrap-distance-bottom:0pt;margin-top:668.55pt;mso-position-vertical-relative:text;margin-left:50.9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107950" cy="67945"/>
                            <wp:effectExtent l="0" t="0" r="0" b="0"/>
                            <wp:docPr id="85" name="Picture 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Picture 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6" t="-90" r="-56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" cy="67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 Light;Times New Roman" w:cs="Open Sans Light;Times New Roman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John.Williams@email.com</w:t>
                      </w:r>
                    </w:p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Open Sans Light;Times New Roman" w:hAnsi="Open Sans Light;Times New Roman" w:cs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</w:pPr>
                      <w:r>
                        <w:rPr>
                          <w:rFonts w:cs="Open Sans Light;Times New Roman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6430</wp:posOffset>
                </wp:positionH>
                <wp:positionV relativeFrom="paragraph">
                  <wp:posOffset>8696960</wp:posOffset>
                </wp:positionV>
                <wp:extent cx="3766185" cy="196215"/>
                <wp:effectExtent l="0" t="0" r="0" b="0"/>
                <wp:wrapSquare wrapText="bothSides"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 Light;Times New Roman" w:hAnsi="Open Sans Light;Times New Roman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106680" cy="106680"/>
                                  <wp:effectExtent l="0" t="0" r="0" b="0"/>
                                  <wp:docPr id="87" name="Picture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Picture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 Light;Times New Roman" w:cs="Open Sans Light;Times New Roman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+1 394 3823 42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Light;Times New Roman" w:hAnsi="Open Sans Light;Times New Roman" w:cs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 Light;Times New Roman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45pt;mso-wrap-distance-left:9.05pt;mso-wrap-distance-right:9.05pt;mso-wrap-distance-top:0pt;mso-wrap-distance-bottom:0pt;margin-top:684.8pt;mso-position-vertical-relative:text;margin-left:50.9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 Light;Times New Roman" w:hAnsi="Open Sans Light;Times New Roman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106680" cy="106680"/>
                            <wp:effectExtent l="0" t="0" r="0" b="0"/>
                            <wp:docPr id="88" name="Picture 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Picture 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10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 Light;Times New Roman" w:cs="Open Sans Light;Times New Roman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+1 394 3823 42x</w:t>
                      </w:r>
                    </w:p>
                    <w:p>
                      <w:pPr>
                        <w:pStyle w:val="Normal"/>
                        <w:rPr>
                          <w:rFonts w:ascii="Open Sans Light;Times New Roman" w:hAnsi="Open Sans Light;Times New Roman" w:cs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Open Sans Light;Times New Roman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6430</wp:posOffset>
                </wp:positionH>
                <wp:positionV relativeFrom="paragraph">
                  <wp:posOffset>8893175</wp:posOffset>
                </wp:positionV>
                <wp:extent cx="3766185" cy="212725"/>
                <wp:effectExtent l="0" t="0" r="0" b="0"/>
                <wp:wrapSquare wrapText="bothSides"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before="20" w:after="0"/>
                              <w:rPr>
                                <w:rFonts w:ascii="OpenSans-Light;Times New Roman" w:hAnsi="OpenSans-Light;Times New Roman" w:cs="OpenSans-Light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107950" cy="107950"/>
                                  <wp:effectExtent l="0" t="0" r="0" b="0"/>
                                  <wp:docPr id="90" name="Picture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Picture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" cy="10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 Light;Times New Roman" w:cs="Open Sans Light;Times New Roman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linkedin.com/johnwilliams</w:t>
                            </w:r>
                          </w:p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6.75pt;mso-wrap-distance-left:9.05pt;mso-wrap-distance-right:9.05pt;mso-wrap-distance-top:0pt;mso-wrap-distance-bottom:0pt;margin-top:700.25pt;mso-position-vertical-relative:text;margin-left:50.9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BasicParagraph"/>
                        <w:spacing w:before="20" w:after="0"/>
                        <w:rPr>
                          <w:rFonts w:ascii="OpenSans-Light;Times New Roman" w:hAnsi="OpenSans-Light;Times New Roman" w:cs="OpenSans-Light;Times New Roman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107950" cy="107950"/>
                            <wp:effectExtent l="0" t="0" r="0" b="0"/>
                            <wp:docPr id="91" name="Picture 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Picture 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" cy="10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 Light;Times New Roman" w:cs="Open Sans Light;Times New Roman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linkedin.com/johnwilliams</w:t>
                      </w:r>
                    </w:p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6430</wp:posOffset>
                </wp:positionH>
                <wp:positionV relativeFrom="paragraph">
                  <wp:posOffset>9106535</wp:posOffset>
                </wp:positionV>
                <wp:extent cx="3766185" cy="224155"/>
                <wp:effectExtent l="0" t="0" r="0" b="0"/>
                <wp:wrapSquare wrapText="bothSides"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before="20" w:after="0"/>
                              <w:rPr>
                                <w:rFonts w:ascii="OpenSans-Light;Times New Roman" w:hAnsi="OpenSans-Light;Times New Roman" w:cs="OpenSans-Light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  <w:lang w:val="it-IT" w:eastAsia="it-IT"/>
                              </w:rPr>
                              <w:drawing>
                                <wp:inline distT="0" distB="0" distL="0" distR="0">
                                  <wp:extent cx="107315" cy="107315"/>
                                  <wp:effectExtent l="0" t="0" r="0" b="0"/>
                                  <wp:docPr id="93" name="Picture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Picture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" cy="10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Open Sans Light;Times New Roman" w:cs="Open Sans Light;Times New Roman" w:ascii="Open Sans Light;Times New Roman" w:hAnsi="Open Sans Light;Times New Roman"/>
                                <w:color w:val="4F81BD"/>
                                <w:spacing w:val="2"/>
                                <w:sz w:val="20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ller;Corbel" w:ascii="Open Sans Light;Times New Roman" w:hAnsi="Open Sans Light;Times New Roman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  <w:t>www.johnatanwilliams.com</w:t>
                            </w:r>
                          </w:p>
                          <w:p>
                            <w:pPr>
                              <w:pStyle w:val="Style15"/>
                              <w:spacing w:before="20" w:after="0"/>
                              <w:rPr>
                                <w:rFonts w:ascii="OpenSans-Light;Times New Roman" w:hAnsi="OpenSans-Light;Times New Roman" w:cs="OpenSans-Light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Sans-Light;Times New Roman" w:ascii="OpenSans-Light;Times New Roman" w:hAnsi="OpenSans-Light;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both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7.65pt;mso-wrap-distance-left:9.05pt;mso-wrap-distance-right:9.05pt;mso-wrap-distance-top:0pt;mso-wrap-distance-bottom:0pt;margin-top:717.05pt;mso-position-vertical-relative:text;margin-left:50.9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BasicParagraph"/>
                        <w:spacing w:before="20" w:after="0"/>
                        <w:rPr>
                          <w:rFonts w:ascii="OpenSans-Light;Times New Roman" w:hAnsi="OpenSans-Light;Times New Roman" w:cs="OpenSans-Light;Times New Roman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  <w:lang w:val="it-IT" w:eastAsia="it-IT"/>
                        </w:rPr>
                        <w:drawing>
                          <wp:inline distT="0" distB="0" distL="0" distR="0">
                            <wp:extent cx="107315" cy="107315"/>
                            <wp:effectExtent l="0" t="0" r="0" b="0"/>
                            <wp:docPr id="94" name="Picture 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Picture 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" cy="10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Open Sans Light;Times New Roman" w:cs="Open Sans Light;Times New Roman" w:ascii="Open Sans Light;Times New Roman" w:hAnsi="Open Sans Light;Times New Roman"/>
                          <w:color w:val="4F81BD"/>
                          <w:spacing w:val="2"/>
                          <w:sz w:val="20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ller;Corbel" w:ascii="Open Sans Light;Times New Roman" w:hAnsi="Open Sans Light;Times New Roman"/>
                          <w:color w:val="595959"/>
                          <w:spacing w:val="2"/>
                          <w:sz w:val="16"/>
                          <w:szCs w:val="16"/>
                        </w:rPr>
                        <w:t>www.johnatanwilliams.com</w:t>
                      </w:r>
                    </w:p>
                    <w:p>
                      <w:pPr>
                        <w:pStyle w:val="Style15"/>
                        <w:spacing w:before="20" w:after="0"/>
                        <w:rPr>
                          <w:rFonts w:ascii="OpenSans-Light;Times New Roman" w:hAnsi="OpenSans-Light;Times New Roman" w:cs="OpenSans-Light;Times New Roman"/>
                          <w:sz w:val="16"/>
                          <w:szCs w:val="16"/>
                        </w:rPr>
                      </w:pPr>
                      <w:r>
                        <w:rPr>
                          <w:rFonts w:cs="OpenSans-Light;Times New Roman" w:ascii="OpenSans-Light;Times New Roman" w:hAnsi="OpenSans-Light;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both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39700</wp:posOffset>
                </wp:positionH>
                <wp:positionV relativeFrom="paragraph">
                  <wp:posOffset>7094855</wp:posOffset>
                </wp:positionV>
                <wp:extent cx="606425" cy="154305"/>
                <wp:effectExtent l="0" t="0" r="0" b="0"/>
                <wp:wrapSquare wrapText="bothSides"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jc w:val="right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  <w:t>2010 - 2011</w:t>
                            </w:r>
                          </w:p>
                          <w:p>
                            <w:pPr>
                              <w:pStyle w:val="NoParagraphStyle"/>
                              <w:suppressAutoHyphens w:val="true"/>
                              <w:spacing w:lineRule="auto" w:line="276"/>
                              <w:rPr>
                                <w:rFonts w:ascii="Open Sans;Verdana" w:hAnsi="Open Sans;Verdana" w:cs="Aller;Corbel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ller;Corbel" w:ascii="Open Sans;Verdana" w:hAnsi="Open Sans;Verdana"/>
                                <w:color w:val="595959"/>
                                <w:spacing w:val="2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12.15pt;mso-wrap-distance-left:9.05pt;mso-wrap-distance-right:9.05pt;mso-wrap-distance-top:0pt;mso-wrap-distance-bottom:0pt;margin-top:558.65pt;mso-position-vertical-relative:text;margin-left:-11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ParagraphStyle"/>
                        <w:suppressAutoHyphens w:val="true"/>
                        <w:spacing w:lineRule="auto" w:line="276"/>
                        <w:jc w:val="right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  <w:t>2010 - 2011</w:t>
                      </w:r>
                    </w:p>
                    <w:p>
                      <w:pPr>
                        <w:pStyle w:val="NoParagraphStyle"/>
                        <w:suppressAutoHyphens w:val="true"/>
                        <w:spacing w:lineRule="auto" w:line="276"/>
                        <w:rPr>
                          <w:rFonts w:ascii="Open Sans;Verdana" w:hAnsi="Open Sans;Verdana" w:cs="Aller;Corbel"/>
                          <w:color w:val="595959"/>
                          <w:spacing w:val="2"/>
                          <w:sz w:val="14"/>
                          <w:szCs w:val="16"/>
                        </w:rPr>
                      </w:pPr>
                      <w:r>
                        <w:rPr>
                          <w:rFonts w:cs="Aller;Corbel" w:ascii="Open Sans;Verdana" w:hAnsi="Open Sans;Verdana"/>
                          <w:color w:val="595959"/>
                          <w:spacing w:val="2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ucida Grand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Open Sans">
    <w:altName w:val="Verdana"/>
    <w:charset w:val="00"/>
    <w:family w:val="auto"/>
    <w:pitch w:val="default"/>
  </w:font>
  <w:font w:name="Open Sans Light">
    <w:altName w:val="Times New Roman"/>
    <w:charset w:val="00"/>
    <w:family w:val="auto"/>
    <w:pitch w:val="default"/>
  </w:font>
  <w:font w:name="Aller">
    <w:altName w:val="Corbel"/>
    <w:charset w:val="00"/>
    <w:family w:val="auto"/>
    <w:pitch w:val="default"/>
  </w:font>
  <w:font w:name="OpenSans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Lucida Grande;Courier New" w:hAnsi="Lucida Grande;Courier New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MS Mincho" w:cs="MinionPro-Regular;Minion Pro"/>
      <w:color w:val="000000"/>
      <w:sz w:val="24"/>
      <w:szCs w:val="24"/>
      <w:lang w:val="en-US" w:eastAsia="en-US" w:bidi="ar-SA"/>
    </w:rPr>
  </w:style>
  <w:style w:type="paragraph" w:styleId="BasicParagraph">
    <w:name w:val="[Basic Paragraph]"/>
    <w:basedOn w:val="NoParagraphStyle"/>
    <w:qFormat/>
    <w:pPr/>
    <w:rPr/>
  </w:style>
  <w:style w:type="paragraph" w:styleId="Style15">
    <w:name w:val="批注框文本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5:25:00Z</dcterms:created>
  <dc:creator>Paul Zupin</dc:creator>
  <dc:description/>
  <dc:language>en-US</dc:language>
  <cp:lastModifiedBy>WPS_1528193819</cp:lastModifiedBy>
  <dcterms:modified xsi:type="dcterms:W3CDTF">2018-07-25T10:59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